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Html tag usage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html tag usage.  Demonstrate basic abilities in html tag usage.  Create products in html tag usage and analyze the work of others.   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definitions of html tag us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ic methods of html tag usage desi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details of html tag us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monstrate knowledge of html tag usage by successfully completing written tests and quizz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are the major elements of html tag usage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How is html tag usage used in today’s technolog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he study of html tag usage will assist students in becoming competent in technolog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Daily practice and participation in html tag usage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html tag usage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html tag usage through classwork and homework assignments design to promote creative thinking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Html tag usage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html tag usage assignmen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Generating original products involving html tag usage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aspects of html tag usage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problem solving through review of html tag usage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html tag usage assignments.  Assessment of the student’s knowledge of html tag usage and the current state of html tag usage in today’s societ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html tag usag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45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45:00Z</dcterms:modified>
  <cp:revision>3</cp:revision>
  <dc:subject/>
  <dc:title>Assessment Planner Organizer – Unit</dc:title>
</cp:coreProperties>
</file>